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The air is cool, the season fall; </w:t>
        <w:br/>
        <w:t>Soon Halloween will come to al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hosts and goblins, spooks galore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icky witches at your door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br/>
        <w:t xml:space="preserve">The spooks are after things to do; </w:t>
        <w:br/>
        <w:t>In fact a spook brought this to you!!!</w:t>
        <w:br/>
        <w:t>The treats that came with this short note,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Are yours to keep, enjoy them bot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br/>
        <w:t xml:space="preserve">The excitement comes when friends like you, </w:t>
        <w:br/>
        <w:t>Will copy it &amp; make it two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We'll all have smiles upon our faces; </w:t>
        <w:br/>
        <w:t>No one will know who "BOO"ed whose places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br/>
        <w:t>Just two short days to work your spell,</w:t>
        <w:br/>
        <w:t>Keep it secret, hide it well.</w:t>
        <w:br/>
        <w:t>Please join the fun, the seasons here.</w:t>
        <w:br/>
        <w:t xml:space="preserve">Just spread these "BOO's" &amp; Halloween cheer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  <w:t>BOO</w:t>
      </w:r>
      <w:r>
        <w:br w:type="page"/>
      </w:r>
    </w:p>
    <w:p>
      <w:pPr>
        <w:pStyle w:val="NormalWeb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  <w:t>You have been BOOED!</w:t>
      </w:r>
    </w:p>
    <w:p>
      <w:pPr>
        <w:pStyle w:val="NormalWeb"/>
        <w:rPr/>
      </w:pPr>
      <w:r>
        <w:rPr>
          <w:rFonts w:eastAsia="Comic Sans MS" w:cs="Comic Sans MS" w:ascii="Comic Sans MS" w:hAnsi="Comic Sans MS"/>
          <w:sz w:val="32"/>
          <w:szCs w:val="20"/>
        </w:rPr>
        <w:t xml:space="preserve"> </w:t>
      </w:r>
      <w:r>
        <w:rPr>
          <w:rFonts w:cs="Comic Sans MS" w:ascii="Comic Sans MS" w:hAnsi="Comic Sans MS"/>
          <w:sz w:val="32"/>
          <w:szCs w:val="20"/>
        </w:rPr>
        <w:t xml:space="preserve">Please help keep it going by following these direction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  <w:t xml:space="preserve">Enjoy your trea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  <w:t xml:space="preserve">Place the BOO sign on your front door or visible in a window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  <w:t xml:space="preserve">Within 2 days, make 2 copies of this note, make 2 treats &amp; 2 BOO sign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  <w:t xml:space="preserve">Secretly deliver to 2 neighbors/friends without a BOO 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  <w:t>Keep an eye on nearby front doors to see how far and fast it spreads by Halloween.</w:t>
      </w:r>
    </w:p>
    <w:p>
      <w:pPr>
        <w:pStyle w:val="Normal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</w:r>
    </w:p>
    <w:sectPr>
      <w:type w:val="nextPage"/>
      <w:pgSz w:w="12240" w:h="15840"/>
      <w:pgMar w:left="1800" w:right="1800" w:gutter="0" w:header="0" w:top="144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6:46:00Z</dcterms:created>
  <dc:creator>The Wilson Family</dc:creator>
  <dc:description/>
  <dc:language>en-US</dc:language>
  <cp:lastModifiedBy>The Wilson Family</cp:lastModifiedBy>
  <dcterms:modified xsi:type="dcterms:W3CDTF">2006-10-07T17:00:00Z</dcterms:modified>
  <cp:revision>1</cp:revision>
  <dc:subject/>
  <dc:title>The air is cool, the season fall; </dc:title>
</cp:coreProperties>
</file>